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CAPÍTULO 8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ública Argentina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 xml:space="preserve">Va figura 1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este Argentino (NEA)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2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oeste Argentino (NOA)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3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entro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4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MB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5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uyo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6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spacing w:before="120" w:after="120"/>
        <w:contextualSpacing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atagoni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Va figura 7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24:00Z</dcterms:created>
  <dc:creator>ulises.pallares</dc:creator>
  <dc:description/>
  <cp:keywords/>
  <dc:language>en-US</dc:language>
  <cp:lastModifiedBy>ulises.pallares</cp:lastModifiedBy>
  <dcterms:modified xsi:type="dcterms:W3CDTF">2012-09-17T16:40:00Z</dcterms:modified>
  <cp:revision>3</cp:revision>
  <dc:subject/>
  <dc:title/>
</cp:coreProperties>
</file>