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ÓLOGO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1. INTRODUCCIÓN AL DOCUMENTO PAÍS 2012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2. ACRÓNIMOS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3. LA ARTICULACION INTERNACIONAL DE LA ARGENTINA CON LA REDUCCION DE RIESGO, LA GESTIÓN INTEGRAL DE RIESGOS Y LOS ASUNTOS HUMANITARIO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Introducción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Argentina en el marco de la Estrategia Internacional para la Reducción de los Desastres (EIRD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Cooperación con la Oficina de Coordinación de Asuntos Humanitarios (OCHA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 Otras iniciativas con el Sistema de Naciones Unidas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3.5  Actividades con la Organización de los Estados Americanos (OEA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6  Iniciativas en organizaciones subregionales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Vinculación con otras organizaciones internacionale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CONTEXTO NACIONAL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1 Caracterización ambiental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Caracterización político-institucional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 Caracterización socioeconómic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Pueblos Originarios: Estado de situación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5. GESTIÓN DEL RIESGO DE DESASTRES CON ENFOQUE DE GÉNER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Introducción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El enfoque de género en la gestión del riesgo de desastre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1 ¿Qué entendemos por género?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2 El género en la construcción social de vulnerabilidade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3 El género en la construcción social de capacidades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 Contexto nacional: vulnerabilidades y capacidades diferentes entre varones y mujeres frente a la ocurrencia de desastre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1. Trabajo y acceso a recursos económico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2 Participación en los ámbitos de decisión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3. Violencia de Géner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4. Salud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MARCO LEGAL Y NORMATIVO DEL PAÍ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introducción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 Una aproximación a los principales factores que influyen en la elaboración de un marco normativ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</w:t>
        <w:tab/>
        <w:t xml:space="preserve">La complejidad temática y la consecuente complejidad institucional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2</w:t>
        <w:tab/>
        <w:t>La complejidad del sistema federal argentin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3</w:t>
        <w:tab/>
        <w:t>La proyección de la situación nacional en las provincia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 Un antecedente para dar respuesta a la coordinación institucional y temática: el Sistema Federal de Emergencia (SIFEM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 Otras experiencias actualmente vigentes para pensar el marco normativ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1 Las leyes de protección ambiental: un caso sobre presupuestos mínimo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2 El enfoque de género en la normativa de gestión integral del riesg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 Reflexiones para pensar el marco normativo institucional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LOS ACTORES INSTITUCIONALES DE LA GESTIÓN DEL RIESGO EN LA ARGENTINA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1. Introducción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2. Actores institucionales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2.1. La multiplicidad de actores y su interacción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2.2. La transversalidad de la gestión del riesgo a nivel nacional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 xml:space="preserve">7.3. Mecanismos de coordinación interinstucional estatal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 xml:space="preserve">7.3.1. Programa Nacional de Reducción de Riesgo de Desastres (PNRRD)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3.2. Una experiencia reciente: el Grupo de Manejo de Riesgo de Desastres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3.3. Gestión de Donaciones en Situaciones de Emergencias y Desastres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4. Proyectos DIPECHO en Argentina: un espacio para la coordinación estatal con el sistema internacional y la sociedad civil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4.1. El Programa DIPECHO en Argentina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7.5. La Sociedad Civil: un recurso necesario para fortalecer la gestión del riesg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CONDICIONES DE VULNERABILIDAD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1. Consideraciones metodológicas y conceptuale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Regionalización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1. El contexto nacional: vulnerabilidad en Argentin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2. La situación regional de vulnerabilidad social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2.1. Noreste Argentino (NEA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2.2. Noroeste Argentino (NOA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2.3. Centr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2.4. AMB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2.5. Cuy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2.6. Patagoni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3. Síntesi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 Pueblos originarios: vulnerabilidad y saberes ancestral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PRINCIPALES AMENAZAS EN EL PAÍ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Metodologí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2. Amenazas de origen natural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1. Tipo geodinámic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1.1 Sismicidad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1.2. Vulcanism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1.3 Fenómenos de remoción en mas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2. Amenazas de tipo hidrometeorológic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2.1. El Niño – Oscilación Sur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2.2. Inundaciones en áreas urbana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2.3. Inundaciones regionales: el Caso de la Cuenca del Plat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2.4. Inundaciones en la llanura pampean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 Amenazas de origen antrópic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1. Incidentes con materiales peligroso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1.1. Instalaciones fija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1.2. Transporte de Substancias Peligrosa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2. Incidentes con presas de embalse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2.1. Tipos de presa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2.2. Estado de situación en Argentin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4. Amenazas a la salud. Emergencias sanitarias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4.1. Estadísticas básicas del sector salud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4.2. Enfermedades de notificación obligatori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10. ESCENARIOS DE RIESG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 Introducción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Metodologí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Limitacione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Análisis comparativo de las regiones y síntesi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11. REDUCCIÓN DE LOS FACTORES SUBYACENTES DEL RIESG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. Experiencias vinculadas al Planeamiento y el Ordenamiento Territorial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2. Inclusión de la RRD en la planificación y gestión de los asentamientos humano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2.1 Organismos ligados a la formulación y ejecución de obras que contribuyen a la reducción del riesg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2.2 Organismos vinculados a la gestión de los asentamientos humanos que contribuyen a la reducción del riesgo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3. Procedimientos para evaluar el impacto del riesgo del desastre de los principales proyectos de desarrollo especialmente de infraestructur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  <w:lang w:val="es-AR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CAMBIO CLIMÁTICO: VARIABILIDAD PASADA Y UNA PROSPECTIVA DE LAS AMENAZAS DE ACUERDO A LOS ESCENARIOS FUTURO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1. Consideraciones metodológicas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.1.1. Metodología para el desarrollo de escenarios climáticos</w:t>
      </w:r>
    </w:p>
    <w:p>
      <w:pPr>
        <w:pStyle w:val="Normal"/>
        <w:spacing w:before="120" w:after="120"/>
        <w:ind w:left="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1.1.1 Los escenarios de emisiones</w:t>
      </w:r>
    </w:p>
    <w:p>
      <w:pPr>
        <w:pStyle w:val="Normal"/>
        <w:spacing w:before="120" w:after="120"/>
        <w:ind w:left="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1.1.1 Escenarios de emisiones: líneas evolutivas definidas por el IPCC </w:t>
      </w:r>
    </w:p>
    <w:p>
      <w:pPr>
        <w:pStyle w:val="Normal"/>
        <w:spacing w:before="120" w:after="120"/>
        <w:ind w:left="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1.1.2 Los modelos climáticos</w:t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2. Noreste Argentino (NEA)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.2.1. Cambio y variabilidad climática en el pasado reciente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2.2.2. Cambios esperados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2.3. Impactos esperados</w:t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2.3. Noroeste Argentino (NOA) 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.3.1. Cambio y variabilidad climática en el pasado reciente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2.3.2. Cambios esperados </w:t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4. Centro y AMBA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.4.1. Cambio y variabilidad climática en el pasado reciente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4.2. Impactos relacionados 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2.4.3. Cambios esperados </w:t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5. Cuyo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.5.1. Cambio y variabilidad climática en el pasado reciente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2.5.2. Cambios esperados </w:t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6. Patagonia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.6.1. Cambio y variabilidad climática en el pasado reciente</w:t>
      </w:r>
    </w:p>
    <w:p>
      <w:pPr>
        <w:pStyle w:val="Heading4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2.6.2. Cambios esperados </w:t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7. Síntesis y reflexiones finales, con una mirada al futuro y la gest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lang w:val="es-ES" w:bidi="ar-SA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P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40:00Z</dcterms:created>
  <dc:creator>windows</dc:creator>
  <dc:description/>
  <cp:keywords/>
  <dc:language>en-US</dc:language>
  <cp:lastModifiedBy>ulises.pallares</cp:lastModifiedBy>
  <dcterms:modified xsi:type="dcterms:W3CDTF">2012-09-19T13:17:00Z</dcterms:modified>
  <cp:revision>6</cp:revision>
  <dc:subject/>
  <dc:title>CAPÍTULO 3</dc:title>
</cp:coreProperties>
</file>