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NEXO 1 Capítulo 12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Cs w:val="20"/>
        </w:rPr>
        <w:t>Tabla elaborada por la Dirección de Cambio Climático de la SAyDS en relación a algunos estudios realizados para la Segunda Comunicación Nacional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960"/>
        <w:gridCol w:w="3284"/>
        <w:gridCol w:w="3220"/>
      </w:tblGrid>
      <w:tr>
        <w:trPr>
          <w:trHeight w:val="1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udios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8"/>
                <w:szCs w:val="20"/>
              </w:rPr>
              <w:t>Vulnerabilidad de los Recursos Hídricos del Litoral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8"/>
                <w:szCs w:val="20"/>
              </w:rPr>
              <w:t>Vulnerabilidad de la Zona costera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8"/>
                <w:szCs w:val="20"/>
              </w:rPr>
              <w:t>Vulnerabilidad de la Pampa Bonaerense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8"/>
                <w:szCs w:val="20"/>
              </w:rPr>
              <w:t>Vulnerabilidad de la Patagonia</w:t>
            </w:r>
          </w:p>
        </w:tc>
      </w:tr>
      <w:tr>
        <w:trPr>
          <w:trHeight w:val="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s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ariables clima actu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recuencia de precipitaciones diarias sobre 100 mm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Precipitación anual (mm), estacional, media mensual.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Temperaturas medias, máximas medias, mínimas medias: anuales, estaciónales, extremas.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Fuente: SMN y base de datos C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Vientos: frecuencia decadal de ocurrencia de vientos del SE y SO; variación interanual de vientos del SE y SO. Índice de intensidad del viento en superficie 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Precipitaciones: extremos diarios de precipitación. Existe cierta dificultad para representar las características de los extremos de precipitación diaria, debido a la diversidad en la definición de esa propiedad de la serie.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i/>
                <w:sz w:val="18"/>
                <w:szCs w:val="20"/>
              </w:rPr>
              <w:t>Fuente de los datos: SMN; Observatorio Central Buenos Aires (1908-2002) y otras estaciones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volución de la precipitación y de la temperatura para el período 1965-2000, por estaciones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Precipitación: 1912-2000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Temperatura (1931-2000): promedios trimestrales y anuales. Coeficientes de regresión de la tendencia lineal para temperatura media anual y temperatura media trimestral.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Balance hídrico para cada estación (1965- 2000); metodología de Thornthwaite y Matter 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Identificación de períodos secos y húmedos de acuerdo al balance hidrico (1965-2000). Detección de períodos con 2 o más meses de exceso y deficit; clasificación según intensidad y duración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Temperaturas maximas, minimas y medias (1961-2000).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rFonts w:eastAsia="Arial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-Altura de la isoterma 0º C: media, máxima y mínima, anual y mensual (datos de radiosondeos de redes aerológicas de Chile y Argentina; reanálisis NCEPNCAR sobre el meridiano 70° W.(1976-1997)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Precipitación 1967-1998: tendencia anual y estacional. 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Eventos extremos de precipitación: 1959-2002 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Fuentes: SMN, EVARSA</w:t>
            </w:r>
          </w:p>
        </w:tc>
      </w:tr>
      <w:tr>
        <w:trPr>
          <w:trHeight w:val="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s clima futu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Temperaturas medias, máximas medias y mínimas medias (mensuales, anuales, estacionales),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Fuente: MM5 CIMA-UBA y HADCM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scenarios A2 (IPCC, 2000). Como referencia se tomó a la década de 1990. Luego se definieron los siguientes escenarios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Década de 2030, con valor medio y máximo esperado del nivel medio del mar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Década de 2070, con valor medio y máximo esperado del nivel medio del mar. (Re 2005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l forzante viento se tomó de la simulación del período 1950 - 2099 del modelo HADCM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Valores medios estaciónales, mensuales y diarios para la precipitación y temperatura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es-AR"/>
              </w:rPr>
              <w:t>- S</w:t>
            </w:r>
            <w:r>
              <w:rPr>
                <w:sz w:val="18"/>
                <w:szCs w:val="20"/>
              </w:rPr>
              <w:t>e estimó el balance hídrico del suelo para 2081-2090, (escenarios A2 y B2), utilizando la técnica de Thornthwaite y Matter (1955) y las temperaturas y precipitación mensuale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Patrones eólicos (m/seg) mensuales.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Fuente de los datos: Modelo climático MM5/CIMA (escenarios de emisión SRES IPCC A2 y B2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M5/CIMA para la década 2080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ara obtener cortes temporales previos a la década del 2080 se aplicó la técnica de “pattern-scaling” por medio de la cual se obtuvieron escenarios para las décadas 2020 y 2050.</w:t>
            </w:r>
          </w:p>
        </w:tc>
      </w:tr>
      <w:tr>
        <w:trPr>
          <w:trHeight w:val="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as variab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) Evaporación potencial y potencial media estacional (mm).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) Caudales máximos, medios y mínimos anuales de los ríos (m3/seg)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) Crecidas extraordinarias (caudal máximo m3/seg)</w:t>
            </w:r>
          </w:p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) Identificación de periodos de déficit y excesos hídricos. 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Fuente: Subsecretaría de Recursos Hídricos y otros organismos provincial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Aumento en el nivel del Río de la Plata. (cm/año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Frecuencia de sudestadas en el Río de la plata con onda de tormenta mayor a 1.60 metro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Niveles de riesgo de inundación: (1905-1993), usando los umbrales definidos por Balay (1961): establece una altura del Río de la Plata de 2,50 m MOP como nivel de alerta, de 2,80 m MOP como nivel de emergencia y de 3,20 m MOP como nivel de evacuación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Ritmo de avance del frente deltaico del Río Paraná. (mts/año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os máximos, mínimos y medios anuales de los caudales diarios del río Paraná en la sección Paraná-Santa Fe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Fuentes de los datos: SHN, INA, MOSP para el periodo 1905-195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Caracterización de inundaciones  y sequías, de acuerdo a su intensidad y duración  (para cada unos se calculó el exceso o déficit de agua en el suelo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Hidrogeología: nivel freático medio mensual, trimestral y semestral (en mm), para datos disponibles de los freatimetros, con algunos ajustes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Influencia de los fenómenos ENSO y AAO sobre las tendencias de precipitación en Patagoni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Series temporales sobre caudale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e utilizaron los criterios de Kundzewicz y otros (2005) y la prueba no paramétrica de Mann-Kendall para identificar la tendencia en las cuencas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e produjp cartografía de las áreas bajo riego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Evapotranspiración Potencial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Sedimentos por erosión superficial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Puntos de desertificación creciente</w:t>
            </w:r>
          </w:p>
        </w:tc>
      </w:tr>
      <w:tr>
        <w:trPr>
          <w:trHeight w:val="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ologí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Modelo de balance hídrico aplicado. Modela la disponibilidad futura del recurso hídrico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studio de tendencia de temperatur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st de desvíos acumulados (Sneyers, 1975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Series mensuales de evaporación potencial, calculadas utilizando una versión de la fórmula de Pennman, dada por Thom and Oliver (1977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Análisis de precipitaciones máximas en 1, 3, 5, 7 y 10 días consecutivos en las estaciones pluviométricas; Análisis de frecuencia de las lluvias máximas aplicando el programa estadístico AFMULTI (Paoli, 1996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rosión hídrica actual y potencial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 utiliza la Ecuación Universal de Pérdida de Suelos (EUPS), que tiene en cuenta el poder erosivo de las precipitaciones, la erodabilidad de los suelos;  el grado y longitud de la pendiente y las prácticas de manej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) Se utilizaron los MCG: HADCM3, ECHAM4/OP4C3, GFDL-R30 y CSIRO-mk2 para reproducir el campo de presión en superficie y la posición de los sistemas de presión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) Se utilizo el modelo RPP-2D para determinar la influencia de caudales de los tributarios sobre los niveles del Río de la Plata. Se simuló el aumento en el nivel de Río de la Plata y la frecuencia de ondas de inundación, considerando las variables del clima futuro proyectadas por el modelo HADCM3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) Se implementó un modelo numérico hidrodinámico tridimensional del Río de la Plata y su frente marítimo, (RPP-3D) para estudiar la influencia de los caudales sobre la distribución de la salinidad del Río de la Plat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) Con el modelo RPP-2D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e ensayó una situación con un incremento de 25 cm del nivel medio del mar, para estudiar los efectos en las inundaciones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e ensayaron efectos de cambios en el patrón de vientos sobre el Río de la Plat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e desarrolló una metodología determinar el peligro de inundación y representar el nivel máximo alcanzado en Bs As., asociado a cada recurrenc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 los datos proyectados del Modelo CIMA-MM5, se calcularon índices de excesos y déficit hídricos y se relacionó esta información con la hidrología superficial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Tendencia de eventos extremos de precipitación; frecuencia de eventos extremos por año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Tendencias de ocurrencias de eventos de  inundación (lluvias mayores a 50 mm/2 días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Evapotranspiración Potencial (se utilizó la fórmula de Penman-Monteith –FAO)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Proyección de los caudales: se usó un modelo de regresión anual, con los siguientes pasos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) Estimación de las lluvias anuales y del caudal para el período 1974-1996,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) Estimación del modelo de regresión que relaciona caudal medio anual y precipitación anual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) Estimación de cambios en el caudal medio en función de los cambios esperados en las precipitaciones y de los coeficientes estimados para el modelo de regresión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) Desarrollo de un modelo de simulación para estimar el caudal medio para los distintos escenarios del cambio climático.</w:t>
            </w:r>
          </w:p>
        </w:tc>
      </w:tr>
      <w:tr>
        <w:trPr>
          <w:trHeight w:val="1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ultad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éficits hídricos medios anuales (mm/año) y excesos hídricos medios anuales (mm/año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Mapas de riesgo hídrico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Caracterización de las cuencas y subcuencas hídricas, de acuerdo a su potencialidad y vulnerabilidad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Hidrogramas de los principales ríos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Mapas de erosión hídrica potencial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Zonas costeras bajo anegamiento permanente y zonas con aumento de frecuencia de inundaciones por efectos de las ondas de tormenta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onas de erosión. Se construyó un SIG con la evaluación de la línea de costa, identificándose zonas de avance y retroceso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éficits hídricos (mm/mes) y excesos hídricos (mm/mes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e caracterizan impactos socioeconómicos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e describen los posibles cambios en los patrones de vientos.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volución de la oferta y demanda de los recursos hídricos superficiale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stimación de los caudales de los principales río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Otros resultados son mayormente descriptivos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uente: DCC, SAyDS, 2008.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23" w:hanging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s-ES"/>
    </w:rPr>
  </w:style>
  <w:style w:type="character" w:styleId="CommentSubjectChar">
    <w:name w:val="Comment Subject Ch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spacing w:before="120" w:after="120"/>
      <w:ind w:firstLine="709"/>
      <w:jc w:val="center"/>
    </w:pPr>
    <w:rPr>
      <w:rFonts w:ascii="Comic Sans MS" w:hAnsi="Comic Sans MS" w:cs="Comic Sans MS"/>
      <w:b/>
      <w:sz w:val="28"/>
      <w:szCs w:val="20"/>
      <w:lang w:val="es-ES_tradnl"/>
    </w:rPr>
  </w:style>
  <w:style w:type="paragraph" w:styleId="TextBody">
    <w:name w:val="Body Text"/>
    <w:basedOn w:val="Normal"/>
    <w:pPr>
      <w:ind w:right="-9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qFormat/>
    <w:pPr>
      <w:jc w:val="center"/>
    </w:pPr>
    <w:rPr>
      <w:b/>
      <w:sz w:val="22"/>
      <w:lang w:val="es-AR"/>
    </w:rPr>
  </w:style>
  <w:style w:type="paragraph" w:styleId="Estilo3">
    <w:name w:val="Estilo3"/>
    <w:basedOn w:val="Normal"/>
    <w:qFormat/>
    <w:pPr>
      <w:spacing w:before="0" w:after="0"/>
      <w:jc w:val="center"/>
    </w:pPr>
    <w:rPr>
      <w:i/>
      <w:sz w:val="20"/>
      <w:szCs w:val="20"/>
    </w:rPr>
  </w:style>
  <w:style w:type="paragraph" w:styleId="Estilo1">
    <w:name w:val="Estilo1"/>
    <w:basedOn w:val="Heading2"/>
    <w:qFormat/>
    <w:pPr>
      <w:numPr>
        <w:ilvl w:val="0"/>
        <w:numId w:val="0"/>
      </w:numPr>
      <w:jc w:val="center"/>
      <w:outlineLvl w:val="9"/>
    </w:pPr>
    <w:rPr>
      <w:sz w:val="24"/>
      <w:szCs w:val="24"/>
      <w:lang w:val="es-ES"/>
    </w:rPr>
  </w:style>
  <w:style w:type="paragraph" w:styleId="Estilo2">
    <w:name w:val="Estilo2"/>
    <w:basedOn w:val="Heading3"/>
    <w:qFormat/>
    <w:pPr>
      <w:numPr>
        <w:ilvl w:val="0"/>
        <w:numId w:val="0"/>
      </w:numPr>
      <w:spacing w:before="0" w:after="0"/>
      <w:jc w:val="left"/>
      <w:outlineLvl w:val="9"/>
    </w:pPr>
    <w:rPr>
      <w:sz w:val="24"/>
      <w:lang w:val="es-ES"/>
    </w:rPr>
  </w:style>
  <w:style w:type="paragraph" w:styleId="Estilo4">
    <w:name w:val="Estilo4"/>
    <w:basedOn w:val="Heading2"/>
    <w:qFormat/>
    <w:pPr>
      <w:numPr>
        <w:ilvl w:val="0"/>
        <w:numId w:val="0"/>
      </w:numPr>
      <w:outlineLvl w:val="9"/>
    </w:pPr>
    <w:rPr>
      <w:lang w:val="es-AR"/>
    </w:rPr>
  </w:style>
  <w:style w:type="paragraph" w:styleId="Contents1">
    <w:name w:val="TOC 1"/>
    <w:basedOn w:val="Normal"/>
    <w:next w:val="Normal"/>
    <w:pPr/>
    <w:rPr>
      <w:rFonts w:cs="Arial"/>
      <w:b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357" w:hanging="0"/>
    </w:pPr>
    <w:rPr>
      <w:b/>
      <w:sz w:val="22"/>
      <w:szCs w:val="22"/>
    </w:rPr>
  </w:style>
  <w:style w:type="paragraph" w:styleId="Contents4">
    <w:name w:val="TOC 4"/>
    <w:basedOn w:val="Normal"/>
    <w:next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6075" w:leader="none"/>
      </w:tabs>
      <w:ind w:left="720" w:hanging="0"/>
    </w:pPr>
    <w:rPr>
      <w:sz w:val="22"/>
      <w:szCs w:val="22"/>
    </w:rPr>
  </w:style>
  <w:style w:type="paragraph" w:styleId="Estilo5">
    <w:name w:val="Estilo5"/>
    <w:basedOn w:val="Heading4"/>
    <w:qFormat/>
    <w:pPr>
      <w:numPr>
        <w:ilvl w:val="0"/>
        <w:numId w:val="0"/>
      </w:numPr>
      <w:spacing w:before="120" w:after="240"/>
      <w:ind w:left="23" w:hanging="0"/>
      <w:outlineLvl w:val="9"/>
    </w:pPr>
    <w:rPr>
      <w:szCs w:val="24"/>
    </w:rPr>
  </w:style>
  <w:style w:type="paragraph" w:styleId="Estilo6">
    <w:name w:val="Estilo6"/>
    <w:basedOn w:val="Heading4"/>
    <w:qFormat/>
    <w:pPr>
      <w:numPr>
        <w:ilvl w:val="0"/>
        <w:numId w:val="0"/>
      </w:numPr>
      <w:ind w:left="20" w:hanging="0"/>
      <w:outlineLvl w:val="9"/>
    </w:pPr>
    <w:rPr/>
  </w:style>
  <w:style w:type="paragraph" w:styleId="Estilo7">
    <w:name w:val="Estilo7"/>
    <w:basedOn w:val="Contents4"/>
    <w:qFormat/>
    <w:pPr>
      <w:tabs>
        <w:tab w:val="left" w:pos="708" w:leader="dot"/>
        <w:tab w:val="left" w:pos="1416" w:leader="none"/>
        <w:tab w:val="left" w:pos="2124" w:leader="none"/>
        <w:tab w:val="left" w:pos="2832" w:leader="none"/>
        <w:tab w:val="left" w:pos="3540" w:leader="none"/>
        <w:tab w:val="left" w:pos="6075" w:leader="none"/>
      </w:tabs>
    </w:pPr>
    <w:rPr>
      <w:lang w:val="en-US" w:eastAsia="en-US"/>
    </w:rPr>
  </w:style>
  <w:style w:type="paragraph" w:styleId="Estilo8">
    <w:name w:val="Estilo8"/>
    <w:basedOn w:val="Contents4"/>
    <w:qFormat/>
    <w:pPr>
      <w:tabs>
        <w:tab w:val="left" w:pos="708" w:leader="dot"/>
        <w:tab w:val="left" w:pos="1416" w:leader="none"/>
        <w:tab w:val="left" w:pos="2124" w:leader="none"/>
        <w:tab w:val="left" w:pos="2832" w:leader="none"/>
        <w:tab w:val="left" w:pos="3540" w:leader="none"/>
        <w:tab w:val="left" w:pos="6075" w:leader="none"/>
      </w:tabs>
    </w:pPr>
    <w:rPr>
      <w:lang w:val="en-US" w:eastAsia="en-US"/>
    </w:rPr>
  </w:style>
  <w:style w:type="paragraph" w:styleId="Estilo9">
    <w:name w:val="Estilo9"/>
    <w:basedOn w:val="Contents4"/>
    <w:qFormat/>
    <w:pPr>
      <w:tabs>
        <w:tab w:val="left" w:pos="708" w:leader="dot"/>
        <w:tab w:val="left" w:pos="1416" w:leader="none"/>
        <w:tab w:val="left" w:pos="2124" w:leader="none"/>
        <w:tab w:val="left" w:pos="2832" w:leader="none"/>
        <w:tab w:val="left" w:pos="3540" w:leader="none"/>
        <w:tab w:val="left" w:pos="6075" w:leader="none"/>
      </w:tabs>
    </w:pPr>
    <w:rPr>
      <w:lang w:val="en-US" w:eastAsia="en-US"/>
    </w:rPr>
  </w:style>
  <w:style w:type="paragraph" w:styleId="Estilo10">
    <w:name w:val="Estilo10"/>
    <w:basedOn w:val="Contents2"/>
    <w:next w:val="Estilo1"/>
    <w:qFormat/>
    <w:pPr>
      <w:tabs>
        <w:tab w:val="clear" w:pos="708"/>
        <w:tab w:val="right" w:pos="8494" w:leader="dot"/>
      </w:tabs>
      <w:spacing w:before="0" w:after="0"/>
    </w:pPr>
    <w:rPr/>
  </w:style>
  <w:style w:type="paragraph" w:styleId="Titulo3">
    <w:name w:val="Titulo 3"/>
    <w:basedOn w:val="Heading3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Estilo11">
    <w:name w:val="Estilo11"/>
    <w:basedOn w:val="Contents3"/>
    <w:qFormat/>
    <w:pPr>
      <w:tabs>
        <w:tab w:val="clear" w:pos="708"/>
        <w:tab w:val="right" w:pos="8494" w:leader="dot"/>
      </w:tabs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1">
    <w:name w:val=" Car1"/>
    <w:basedOn w:val="Normal"/>
    <w:qFormat/>
    <w:pPr>
      <w:spacing w:lineRule="exact" w:line="240" w:before="0" w:after="160"/>
      <w:jc w:val="both"/>
    </w:pPr>
    <w:rPr>
      <w:b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5:50:00Z</dcterms:created>
  <dc:creator>A Celis</dc:creator>
  <dc:description/>
  <cp:keywords/>
  <dc:language>en-US</dc:language>
  <cp:lastModifiedBy>patinacho</cp:lastModifiedBy>
  <cp:lastPrinted>2009-10-16T01:52:00Z</cp:lastPrinted>
  <dcterms:modified xsi:type="dcterms:W3CDTF">2012-09-18T21:22:00Z</dcterms:modified>
  <cp:revision>8</cp:revision>
  <dc:subject/>
  <dc:title>Documento País </dc:title>
</cp:coreProperties>
</file>